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ind w:left="2268" w:firstLine="567"/>
        <w:rPr>
          <w:rFonts w:ascii="Arial" w:hAnsi="Arial" w:cs="Arial"/>
          <w:b/>
          <w:b/>
          <w:bCs/>
        </w:rPr>
      </w:pP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ind w:left="567" w:firstLine="567"/>
        <w:rPr>
          <w:rFonts w:ascii="Arial" w:hAnsi="Arial" w:cs="Arial"/>
          <w:b/>
          <w:b/>
          <w:bCs/>
          <w:sz w:val="16"/>
          <w:szCs w:val="16"/>
        </w:rPr>
      </w:pPr>
      <w:r>
        <w:rPr>
          <w:rFonts w:cs="Arial" w:ascii="Arial" w:hAnsi="Arial"/>
          <w:b/>
          <w:bCs/>
          <w:sz w:val="16"/>
          <w:szCs w:val="16"/>
        </w:rPr>
        <w:t>MAINTENANCE DE L’HEBERGEMENT INFORMATIQUE MODULAIRE, EXTERIEUR, ET SECURISE-DATA CENTER DE L’UNIVERSITE DE PERPIGNA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73271362"/>
      <w:bookmarkStart w:id="1" w:name="__Fieldmark__0_23732713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73271362"/>
      <w:bookmarkStart w:id="3" w:name="__Fieldmark__1_23732713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73271362"/>
            <w:bookmarkStart w:id="5" w:name="__Fieldmark__2_23732713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73271362"/>
            <w:bookmarkStart w:id="7" w:name="__Fieldmark__3_23732713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73271362"/>
            <w:bookmarkStart w:id="9" w:name="__Fieldmark__4_23732713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73271362"/>
            <w:bookmarkStart w:id="11" w:name="__Fieldmark__5_23732713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73271362"/>
            <w:bookmarkStart w:id="13" w:name="__Fieldmark__6_23732713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73271362"/>
      <w:bookmarkStart w:id="15" w:name="__Fieldmark__7_23732713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73271362"/>
      <w:bookmarkStart w:id="17" w:name="__Fieldmark__8_23732713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26-UPVD-SF)</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07-17T13:38:00Z</dcterms:modified>
  <cp:revision>8</cp:revision>
  <dc:subject/>
  <dc:title>MISE A JOUR AVRIL 2007</dc:title>
</cp:coreProperties>
</file>